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様式第６号（第９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年　　月　　日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理　　事　　長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5399" w:hanging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〒　　　－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220"/>
          <w:kern w:val="0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 xml:space="preserve">名　　　　　称  </w:t>
      </w:r>
    </w:p>
    <w:p>
      <w:pPr>
        <w:pStyle w:val="Normal"/>
        <w:ind w:left="3958" w:hanging="0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電　話　番　号　　　－　　　　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令和５年度</w:t>
      </w:r>
      <w:r>
        <w:rPr>
          <w:rFonts w:ascii="ＭＳ 明朝;MS Mincho" w:hAnsi="ＭＳ 明朝;MS Mincho" w:cs="ＭＳ 明朝;MS Mincho"/>
          <w:sz w:val="22"/>
          <w:szCs w:val="22"/>
        </w:rPr>
        <w:t>成長産業分野への事業転換に向けた製品開発支援事業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変更届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６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５東中企助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262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をもって交付決定の通知があった助成事業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１　　申請テーマ　　〔　　　　　　　　　　　　　　　　　　　　　　　〕</w:t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jc w:val="both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　変更の理由　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３　　変更事項　　（１）変更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（２）変更後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１）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名称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、所在地、代表者名の変更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登記簿謄本（履歴事項全部証明書）　１通（発行から３ヶ月以内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２）実印の変更について</w:t>
      </w:r>
    </w:p>
    <w:p>
      <w:pPr>
        <w:pStyle w:val="Normal"/>
        <w:ind w:firstLine="88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鑑証明書　１通（発行から３ヶ月以内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電子による手続きの場合は押印不要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kern w:val="0"/>
    </w:rPr>
  </w:style>
  <w:style w:type="paragraph" w:styleId="Style20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/>
  <dc:description/>
  <cp:keywords/>
  <dc:language>en-US</dc:language>
  <cp:lastModifiedBy/>
  <cp:lastPrinted>2013-08-28T21:05:00Z</cp:lastPrinted>
  <dcterms:modified xsi:type="dcterms:W3CDTF">2024-04-10T01:21:00Z</dcterms:modified>
  <cp:revision>49</cp:revision>
  <dc:subject/>
  <dc:title/>
</cp:coreProperties>
</file>